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  <w:t xml:space="preserve">    MODEL 4 HIGH RESOLUTION UTILITIES FOR TRS-DOS/LS-DOS 6</w:t>
        <w:t>---------------------------------------------------------------</w:t>
        <w:t>========</w:t>
        <w:t>HRLSRPRT</w:t>
        <w:t>========</w:t>
        <w:t>Copyright (c) 1990 by David Goben</w:t>
        <w:t>All rights reserved</w:t>
        <w:t>Released into the public domain</w:t>
        <w:t>HRLSRPRT  is  a  HiRes  support utility for use on  the Model 4</w:t>
        <w:t>with either a Radio Shack  or Graphix Solution  High Resolution</w:t>
        <w:t>Graphics  Board  installed.  The  extent of  this support is to</w:t>
        <w:t xml:space="preserve">send copies of the HiRes screen to a Laser Printer. </w:t>
        <w:t>HRLSRPRT  will load standard  HiRes files (/HR), Crunched HiRes</w:t>
        <w:t>files (/CHR), and Supercrunshed HiRes files (/SHR).</w:t>
        <w:t>Crunched  and Supercrunched files  are  stored  in a compressed</w:t>
        <w:t>format that takes up less  disk space by storing  consecutively</w:t>
        <w:t>repeated bytes in a file  in only 1 byte.  Crunched files limit</w:t>
        <w:t>the repeat length to up to 80 bytes.  Super- cruched  files can</w:t>
        <w:t>have a repeat length of up to 127 bytes,  thus saving even MORE</w:t>
        <w:t>space.  The average  Supercrunch  file  will be several sectors</w:t>
        <w:t>shorter than a Crunched file.  Crunched  files will in  turn be</w:t>
        <w:t>several sectors shorter than a standard saved HiRes file.  Thus</w:t>
        <w:t>Supercrunched files are the absolute shortest.</w:t>
        <w:t>To get help in using HRLSRPRT, from the DOS Ready prompt,</w:t>
        <w:t>enter:</w:t>
        <w:t>HRLSRPRT ?</w:t>
        <w:t>A help listing will be shown.</w:t>
        <w:t>By default, HRLSRPRT  prints  the  image  of  the  HiRes screen</w:t>
        <w:t>"sideways" with a graphics resolution of 75 Dots Per Inch (DPI)</w:t>
        <w:t>By making use of the RES= parameter, this can be changed to 100</w:t>
        <w:t>150, and 300. For example, RES=300  will  cause the image to be</w:t>
        <w:t>printed at 300 dots per inch.</w:t>
        <w:t>If you wish the HiRes  screen  to  be printed in reverse video</w:t>
        <w:t>(inverted), include the INV parameter.</w:t>
        <w:t>If you wish to print the graphic  upright, instead of sideways</w:t>
        <w:t>on the paper, select the XAXIS parameter.</w:t>
        <w:t>If  the  picture  apears "scrunched" from  top  to  bottom, try</w:t>
        <w:t>using the DOUBLE  parameter, which  will  double  the height of</w:t>
        <w:t>the printed data  by  printing  each  line twice.  You may also</w:t>
        <w:t>choose  to  include  either  the  WHITE or the BLACK parameter.</w:t>
        <w:t>Using  either  of  these two  parameters  in  conjunction  with</w:t>
        <w:t>DOUBLE will cause  each printed line to be separated by a white</w:t>
        <w:t>line or a black line, even  if the INV parameter was also used.</w:t>
        <w:t>In effect, the  2nd printed line will not be a duplicate of the</w:t>
        <w:t>1st as it  normally would, but  will  instead be replaced  by a</w:t>
        <w:t>white  or  black line.  The  effect  is  quite  impressive  for</w:t>
        <w:t>removing  the "grainy" look  that  may  appear in the lower DPI</w:t>
        <w:t>ranges. WHITE works well with 300 DPI  printed images, removing</w:t>
        <w:t>some of the black smudginess that may  appear  due to intricate</w:t>
        <w:t>detail  in  such  a tight space. Note  that the BLACK and WHITE</w:t>
        <w:t>parameters will be ignored if the DOUBLE parameter is not used.</w:t>
        <w:t>If you wish to  view  the  image before printing, use the PAUSE</w:t>
        <w:t>parameter.  The  PAUSE  parameter  will  cause  the image to be</w:t>
        <w:t>displayed  until a key is  pressed.  If you press "Q" or BREAK,</w:t>
        <w:t>then  program  will return to DOS.  If you  press "/" then  the</w:t>
        <w:t>reverse video flag (even if set by INV) will be  flipped to its</w:t>
        <w:t>opposite  state  before  transmitting  the  screen  data to the</w:t>
        <w:t>printer. Pressing any other  key causes the image to be sent to</w:t>
        <w:t>the printer.</w:t>
        <w:t>You can load a HiRes file at the same time you execute HRLSRPRT</w:t>
        <w:t>by typing the full  filespec  for  the  file  after the HRLSPRT</w:t>
        <w:t>command, thus:</w:t>
        <w:t>HRLSRPRT filespec</w:t>
        <w:t>Be  sure  to include an extension if the graphics file has one.</w:t>
        <w:t>You can then  follow this with optional parameters, enclosed in</w:t>
        <w:t>parenthesis.</w:t>
        <w:t>If  you  already  have a graphics image loaded into memory, you</w:t>
        <w:t>can  invoke  HRLSRPRT  without a filespec.  Optional parameters</w:t>
        <w:t>are still allowed.</w:t>
        <w:t>Finally, you  can  abbreviate all parameters  down to their 1st</w:t>
        <w:t>character.</w:t>
        <w:t>----------------------------------------------------------------</w:t>
        <w:t>=======</w:t>
        <w:t>HRFXPRT</w:t>
        <w:t>=======</w:t>
        <w:t>Copyright (c) 1990 by David Goben</w:t>
        <w:t>All rights reserved</w:t>
        <w:t>Released into the public domain</w:t>
        <w:t>HRFXPRT is a HiRes support utility  for use on the Model 4 with</w:t>
        <w:t>either  a  Radio  Shack  or Graphyx  Solution  High  Resolution</w:t>
        <w:t>Graphics Board installed. The extent of this support is to send</w:t>
        <w:t>copies of the HiRes screen to an FX/RX compatible printer. This</w:t>
        <w:t>family  covers  all recent EPSON printers, except for the Radio</w:t>
        <w:t>Shack printer, which are usually DMP types with 7-bit graphics.</w:t>
        <w:t>HRFXPRT will  load  standard  HiRes files (/HR), Crunched HiRes</w:t>
        <w:t>files (/CHR), and Supercrunshed HiRes files (/SHR).</w:t>
        <w:t>Crunched and  Supercrunched  files  are stored in a  compressed</w:t>
        <w:t>format that takes up less  disk  space by storing consecutively</w:t>
        <w:t>repeated bytes in a file in only 1 byte.  Crunched  files limit</w:t>
        <w:t>the  repeat length to up to  80 bytes.  Super-cruched files can</w:t>
        <w:t>have a repeat length of up  to 127 bytes, thus saving even MORE</w:t>
        <w:t>space.  The average Supercrunch file will  be  several  sectors</w:t>
        <w:t>shorter  than a  Crunched file. Crunched files will  in turn be</w:t>
        <w:t>several sectors  shorter than a standard saved HiRes file. Thus</w:t>
        <w:t>Supercrunched files are the absolute shortest.</w:t>
        <w:t>To get help in using HRLSRPRT, from the DOS Ready prompt,enter:</w:t>
        <w:t>HRFXPRT ?</w:t>
        <w:t>A help listing will be shown.</w:t>
        <w:t>HRFXPRT prints  the image of the HiRes screen "sideways" with a</w:t>
        <w:t>graphics resolution of 120 Dots Per Inch (DPI).  This cannot be</w:t>
        <w:t>changed  like can be done on the HRLSRPRT/CMD program mentioned</w:t>
        <w:t>above.</w:t>
        <w:t>If you  wish  the  HiRes  screen to be printed in reverse video</w:t>
        <w:t>(inverted), include the INV parameter.</w:t>
        <w:t>If the picture apears "scrunched" from top to bottom, try using</w:t>
        <w:t>the DOUBLE  parameter, which  will  double  the  height  of the</w:t>
        <w:t>printed data  printing  each line twice. You may also choose to</w:t>
        <w:t>include either the WHITE or  BLACK  parameter.  Using either of</w:t>
        <w:t>these two parameters in conjunction with DOUBLE will cause each</w:t>
        <w:t>printed  line  to be separated by a white line or a black line,</w:t>
        <w:t>even  if the INV parameter was also used. In effect, the second</w:t>
        <w:t>printed line will not be a duplicate of the 1st  as it normally</w:t>
        <w:t>would, but will instead be  replaced  by a white or black line.</w:t>
        <w:t>The  white  or  black line.  The effect is quite impressive for</w:t>
        <w:t>removing  the "grainy" look  that  may  appear in the lower DPI</w:t>
        <w:t>ranges. WHITE  works well with 300 DPI printed images, removing</w:t>
        <w:t>some of the black smudginess that  may  appear due to intricate</w:t>
        <w:t>detail in  such a tight space. Note that  the BLACK  and  WHITE</w:t>
        <w:t>parameters will be ignored if the DOUBLE parameter is not used.</w:t>
        <w:t>If you  wish  to  view the image before printing, use the PAUSE</w:t>
        <w:t>parameter.  The  PAUSE parameter  will  cause  the image  to be</w:t>
        <w:t>displayed until a  key is pressed.  If you press "Q" or  BREAK,</w:t>
        <w:t>then  program  will  return to  DOS.  If you press "/" then the</w:t>
        <w:t>reverse video  flag (even if set by INV) will be flipped to its</w:t>
        <w:t>opposite state  before  transmitting  the  screen  data  to the</w:t>
        <w:t>printer.  Pressing any other key causes the image to be sent to</w:t>
        <w:t>the printer.</w:t>
        <w:t>You can  load a HiRes file at the same time you execute HRFXPRT</w:t>
        <w:t>by typing the full  filespec for  the  file  after  the HRFXPRT</w:t>
        <w:t xml:space="preserve">command, thus: </w:t>
        <w:t>HRFXPRT filespec</w:t>
        <w:t>Be sure  to  include an extension if the graphics file has one.</w:t>
        <w:t>You can then follow  this with optional parameters, enclosed in</w:t>
        <w:t>parenthesis.</w:t>
        <w:t>If you  already  have a graphics  image loaded into memory, you</w:t>
        <w:t>can invoke HRFXPRT without a filespec.  Optional parameters are</w:t>
        <w:t>still allowed.</w:t>
        <w:t>Finally, you can abbreviate all parameters down  to their first</w:t>
        <w:t>character.</w:t>
        <w:t>----------------------------------------------------------------</w:t>
        <w:t>======</w:t>
        <w:t>HRLOAD</w:t>
        <w:t>======</w:t>
        <w:t>Copyright (c) 1990 by David Goben</w:t>
        <w:t>All rights reserved</w:t>
        <w:t>Released into the public domain</w:t>
        <w:t>An additional program  included  is HRLOAD/CMD. This  is a high</w:t>
        <w:t>speed loading utility for  reading HiRes  files (/HR), Crunched</w:t>
        <w:t>HiRes  files (/CHR), and  Superscrushed HiRes files (/SHR).  It</w:t>
        <w:t>will  load the filespec into HiRes memory, then wait for you to</w:t>
        <w:t>press any key before leaving  the  graphics  mode and returning</w:t>
        <w:t>control to DOS. It is used  to  load  a file which is specified</w:t>
        <w:t>after the HRLOAD command, in the form:</w:t>
        <w:t>HRLOAD filename</w:t>
        <w:t>Be sure  to  include  the file extension, if it has one. HRLOAD</w:t>
        <w:t>will figure out  if  the  file  is  a  standard  HiRes  file, a</w:t>
        <w:t>Crunched HiRes file, or a Super-crunched  file automatically.</w:t>
        <w:t>Crunched and  Supercrunched  files  are  stored in a compressed</w:t>
        <w:t>format that takes up less disk space  by  storing consecutively</w:t>
        <w:t>repeated bytes in a  file in only 1 byte.  Crunched files limit</w:t>
        <w:t>the  repeat length to up to 80 bytes.  Super- cruched files can</w:t>
        <w:t>have a repeat length of up to 127 bytes, thus saving  even MORE</w:t>
        <w:t>space.  The average  Supercrunch  file  will be several sectors</w:t>
        <w:t>shorter than a  Crunched file.  Crunched  files  will in turn be</w:t>
        <w:t>several sectors shorter than a standard saved HiRes file.  Thus</w:t>
        <w:t>Supercrunched files are the absolute shortest.</w:t>
        <w:t>----------------------------------------------------------------</w:t>
        <w:t>======</w:t>
        <w:t>HRSAVE</w:t>
        <w:t>======</w:t>
        <w:t>Copyright (c) 1990 by David Goben</w:t>
        <w:t>All rights reserved</w:t>
        <w:t>Released into the public domain</w:t>
        <w:t>An additional  program  included is HRSAVE/CMD.  This is a high</w:t>
        <w:t>speed saving  utility for HiRes files (/HR),  and Supercrunched</w:t>
        <w:t>HiRes files (/SHR). It will save the current data in the  HiRes</w:t>
        <w:t>video screen to a filespec following the HRSAVE command, in the</w:t>
        <w:t>form:</w:t>
        <w:t>HRSAVE filename</w:t>
        <w:t>If you  want  to save  the file in the crunched format, use the</w:t>
        <w:t>CRUNCH parameter, in the form:</w:t>
        <w:t>HRSAVE filename (CRUNCH) or HRSAVE filename (C)</w:t>
        <w:t>If you want to save  the  file  in Supercrushed format, use the</w:t>
        <w:t>SUPER parameter, in the form:</w:t>
        <w:t>HRSAVE filename (SUPER) or HRSAVE filename (S)</w:t>
        <w:t>Crunched and  Supercrunched  files  are stored  in a compressed</w:t>
        <w:t>format that takes up  less  disk space by storing consecutively</w:t>
        <w:t>repeated bytes in a file  in only 1 byte.  Crunched files limit</w:t>
        <w:t>the repeat length to  up to 80 bytes.  Super- cruched files can</w:t>
        <w:t>have a repeat length of up  to 127 bytes, thus saving even MORE</w:t>
        <w:t>space.  The average Supercrunch  file  will  be several sectors</w:t>
        <w:t xml:space="preserve">shorter than a Cr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Crunched files will in  turn be</w:t>
        <w:t>several sectors shorter than a standard saved HiRes file.  Thus</w:t>
        <w:t>Supercrunched files are the absolute shortest.</w:t>
        <w:t>To get help in using HRLSRPRT, from the DOS Ready prompt, enter</w:t>
        <w:t>HRLSRPRT ?</w:t>
        <w:t>A help listing will be shown.</w:t>
        <w:t>If you do  not supply an extension to the filename, HRSAVE will</w:t>
        <w:t>supply one for you.  If you  do not  use  a parameter, it  will</w:t>
        <w:t>supply a /HR extension, &amp; of course  save the  file in standard</w:t>
        <w:t>HiRes format.  If you use the CRUNCH parameter, an extension of</w:t>
        <w:t>/CHR will be  supplied, and  the file will be saved in Crunched</w:t>
        <w:t>HiRes format. If you use the SUPER parameter, an  extension  of</w:t>
        <w:t>/SHR  will  be  supplied, and the file  will be saved in Super-</w:t>
        <w:t>crunched HiRes format. Of course, regardless  of what parameter</w:t>
        <w:t>you do or do not select, if you supply your own extension, then</w:t>
        <w:t>that one will be used. If you do not  wish to have an extension</w:t>
        <w:t>on  the saved  file, supply a blank extension  by following the</w:t>
        <w:t>filename with a slash "/", such as FRAME/. Drive specifications</w:t>
        <w:t>are allowed regardless.</w:t>
        <w:t>----------------------------------------------------------------</w:t>
        <w:t>======</w:t>
        <w:t>HRVIEW</w:t>
        <w:t>======</w:t>
        <w:t>Copyright (c) 1990 by David Goben</w:t>
        <w:t>All rights reserved</w:t>
        <w:t>Released into the public domain</w:t>
        <w:t>An additional program included is HRVIEW/CMD. This is a utility</w:t>
        <w:t>for viewing the HiRes video screen. It will switch in the HiRes</w:t>
        <w:t>screen, and  then wait for you  to press a key.  After a key is</w:t>
        <w:t>pressed, it will leave  the graphics mode and returning control</w:t>
        <w:t>to DOS.</w:t>
        <w:t>----------------------------------------------------------------</w:t>
        <w:t>=====</w:t>
        <w:t>HRCLS</w:t>
        <w:t>=====</w:t>
        <w:t>Copyright (c) 1990 by David Goben</w:t>
        <w:t>All rights reserved</w:t>
        <w:t>Released into the public domain</w:t>
        <w:t>An additional program  included is HRCLS/CMD. This is a utility</w:t>
        <w:t>to simply erase the HiRes screen.</w:t>
        <w:t>----------------------------------------------------------------</w:t>
        <w:t>FINAL NOTES</w:t>
        <w:t>-----------</w:t>
        <w:t>DO NOT attempt to use these programs  from GBASIC or BASICG (or</w:t>
        <w:t>simply BASIC). They will  crash  the  system  due to the length</w:t>
        <w:t>required for their speed buffers.  They MUST  be used  from DOS</w:t>
        <w:t>ready prompt, or from within your DOS SHELL program.</w:t>
        <w:t>David Goben</w:t>
        <w:t>October 9, 1990</w:t>
        <w:t>.</w:t>
        <w:t>...................................</w:t>
        <w:t>. .</w:t>
        <w:t>. Downloaded in 1990 from: .</w:t>
        <w:t>. .</w:t>
        <w:t>. ******************** .</w:t>
        <w:t>. * 8/N/1 #1 * .</w:t>
        <w:t>. * 904/377-1200 * .</w:t>
        <w:t>. * Gainesville, FL * .</w:t>
        <w:t>. * Guy Omer - SYSOP * .</w:t>
        <w:t>. ******************** .</w:t>
        <w:t>. .</w:t>
        <w:t>. Software support for the TRS-80 .</w:t>
        <w:t>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